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Cyrano’s Ballade: Act I</w:t>
      </w:r>
    </w:p>
    <w:p>
      <w:pPr>
        <w:pStyle w:val="NoSpacing"/>
        <w:jc w:val="center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 take off my hat and discard it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 slowly abandon my cloak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 draw my sword out of its scabbard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reparing to put it to use.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For the moment, I stand here before you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Elegant, calm, and serene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But I warn you, my impudent scoundrel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When I end the refrain, I draw blood.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You should have avoided this battle.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Now, where shall I skewer you, goose?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n the side, ‘neath the sleeve of your doublet?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n the heart, ‘neath the ribbon you wear?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No, I’ve carefully thought and reflected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nd finally made up my mind;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he paunch:  that’s where I’ve decided,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When I end the refrain, to draw blood.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 see you give ground when I press you;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Your face is as white as a sheet;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s “coward” a name that would suit you?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I dexterously parry the point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hat you hoped to thrust into my entrails;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Your efforts are doomed to be vain.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repare yourself now to be punctured: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When I end the refrain, I draw blood.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Refrain: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Pray God to forgive your transgressions!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The close of our combat draws near;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A coupe, then a feint, then the finish!</w:t>
      </w:r>
    </w:p>
    <w:p>
      <w:pPr>
        <w:pStyle w:val="NoSpacing"/>
        <w:rPr>
          <w:rFonts w:ascii="Baskerville Old Face" w:hAnsi="Baskerville Old Face" w:cs="Baskerville Old Face"/>
          <w:sz w:val="28"/>
          <w:szCs w:val="28"/>
        </w:rPr>
      </w:pPr>
      <w:r>
        <w:rPr>
          <w:rFonts w:cs="Baskerville Old Face" w:ascii="Baskerville Old Face" w:hAnsi="Baskerville Old Face"/>
          <w:sz w:val="28"/>
          <w:szCs w:val="28"/>
        </w:rPr>
        <w:t>When I end the refrain, I draw bloo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41:00Z</dcterms:created>
  <dc:creator> </dc:creator>
  <dc:description/>
  <cp:keywords/>
  <dc:language>en-US</dc:language>
  <cp:lastModifiedBy> </cp:lastModifiedBy>
  <cp:lastPrinted>2008-11-10T09:46:00Z</cp:lastPrinted>
  <dcterms:modified xsi:type="dcterms:W3CDTF">2011-03-11T16:41:00Z</dcterms:modified>
  <cp:revision>2</cp:revision>
  <dc:subject/>
  <dc:title/>
</cp:coreProperties>
</file>